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PLANA REALIZACIJE NASTAVE NA PRVOM CIKLUSU STUD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ERF AK. 2025/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Nastavni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900"/>
        <w:gridCol w:w="810"/>
        <w:gridCol w:w="3240"/>
        <w:gridCol w:w="773"/>
        <w:gridCol w:w="2790"/>
        <w:gridCol w:w="668"/>
        <w:gridCol w:w="7"/>
        <w:gridCol w:w="2302"/>
      </w:tblGrid>
      <w:tr>
        <w:trPr>
          <w:trHeight w:val="546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Biopsihosocijalni aspekti osoba sa invaliditeto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2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Senad Mehmedinov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Senad Mehmedinov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eraspodjela sati</w:t>
            </w:r>
          </w:p>
        </w:tc>
      </w:tr>
      <w:tr>
        <w:trPr>
          <w:trHeight w:val="318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a Šar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</w:rPr>
              <w:t>dr.sci. Edina Šarić, red.prof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tegrisani servisi podršk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</w:tr>
      <w:tr>
        <w:trPr>
          <w:trHeight w:val="318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Grupni rad u edukaciji i rehabilitacij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+0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Medina Vantić-Tanj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Medina Vantić-Tanj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</w:rPr>
              <w:t>dr.sci. Amila Mujezinović, doc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</w:tr>
      <w:tr>
        <w:trPr>
          <w:trHeight w:val="318" w:hRule="atLeast"/>
        </w:trPr>
        <w:tc>
          <w:tcPr>
            <w:tcW w:w="29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na intervencija u specijalnoj edukaciji i rehabilitaciji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Alma Dizdarev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Alma Dizdarević, red.prof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eraspodjela sati</w:t>
            </w:r>
          </w:p>
        </w:tc>
      </w:tr>
      <w:tr>
        <w:trPr>
          <w:trHeight w:val="318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e radne terapij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Edina Kuduzov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Edina Kuduzović, van.prof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</w:rPr>
              <w:t>Ne ide izborni predmet</w:t>
            </w:r>
          </w:p>
        </w:tc>
      </w:tr>
      <w:tr>
        <w:trPr>
          <w:trHeight w:val="318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uportivna terapij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Edina Kuduzov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Edina Kuduzović, van.prof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BA"/>
              </w:rPr>
              <w:t>nepokriveno</w:t>
            </w:r>
          </w:p>
        </w:tc>
      </w:tr>
      <w:tr>
        <w:trPr>
          <w:trHeight w:val="847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zvoj humane komunikacije i poremećaj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+0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Mirela Duranov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Mirela Duranov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eraspodjela sati</w:t>
            </w:r>
          </w:p>
        </w:tc>
      </w:tr>
      <w:tr>
        <w:trPr>
          <w:trHeight w:val="406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Silva Banović, doc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Logopedsko savjetovan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Silva Banov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Silva Banović, doc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 ide izborni predmet</w:t>
            </w:r>
          </w:p>
        </w:tc>
      </w:tr>
      <w:tr>
        <w:trPr>
          <w:trHeight w:val="318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Timski rad u logopedi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Leila Beg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</w:rPr>
              <w:t>Dr.sci.Leila Beg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</w:tr>
      <w:tr>
        <w:trPr>
          <w:trHeight w:val="5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ticanje govorno-jezičkog razv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Mirela Duranov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irela Duranov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</w:rPr>
              <w:t>Ne ide izborni predmet</w:t>
            </w:r>
          </w:p>
        </w:tc>
      </w:tr>
      <w:tr>
        <w:trPr>
          <w:trHeight w:val="5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enadžment poremećaja gla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Amela Ibrahimag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</w:rPr>
              <w:t>Dr.sc. Amela Ibrahimag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</w:tr>
      <w:tr>
        <w:trPr>
          <w:trHeight w:val="6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linička opservacija u logopedi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Lejla Junuzović-Žun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</w:rPr>
              <w:t>Dr.sci.Lejla Junuzović-Žun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</w:rPr>
              <w:t>Ne ide izborni predmet</w:t>
            </w:r>
          </w:p>
        </w:tc>
      </w:tr>
      <w:tr>
        <w:trPr>
          <w:trHeight w:val="61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enadžment ponašanja u učion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pokriveno</w:t>
            </w:r>
          </w:p>
        </w:tc>
      </w:tr>
      <w:tr>
        <w:trPr>
          <w:trHeight w:val="615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Teorija socijalnog uključivan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2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Lejla Kuralić-Čiš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Lejla Kuralić-Čiš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</w:tr>
      <w:tr>
        <w:trPr>
          <w:trHeight w:val="615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Adela Čok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Adela Čokić, doc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615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kluzija u obrazovanju 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Amela Teskeredž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Amela Teskeredž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 ide izborni predmet</w:t>
            </w:r>
          </w:p>
        </w:tc>
      </w:tr>
      <w:tr>
        <w:trPr>
          <w:trHeight w:val="615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Dženana Radžo Alibegov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Dženana Radžo Alibegov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68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ociopedagoški aspekti nasilja u porodic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Meliha Bijedić, red.prof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Meliha Bijedić,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48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Adela Čokić, doc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,5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465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,5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</w:tr>
      <w:tr>
        <w:trPr>
          <w:trHeight w:val="465" w:hRule="atLeast"/>
        </w:trPr>
        <w:tc>
          <w:tcPr>
            <w:tcW w:w="296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kluzija u obrazovanju II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Ševala Tulumov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Ševala Tulumov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</w:tr>
      <w:tr>
        <w:trPr>
          <w:trHeight w:val="465" w:hRule="atLeast"/>
        </w:trPr>
        <w:tc>
          <w:tcPr>
            <w:tcW w:w="29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Dženana Radžo Alibegov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Dženana Radžo Alibegov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465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sttretmanska zaštit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Edin Muft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Edin Muft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465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</w:tr>
      <w:tr>
        <w:trPr>
          <w:trHeight w:val="465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sttretmanska zaštita (FF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Edin Muft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,5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BA"/>
              </w:rPr>
              <w:t>Preraspodjela sati</w:t>
            </w:r>
          </w:p>
        </w:tc>
      </w:tr>
      <w:tr>
        <w:trPr>
          <w:trHeight w:val="465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Lejla Kuralić-Čiš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,5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Napomena: uz Prijedlog Izmjena na prvom ciklusu studija dostavljamo i kompletan Plan realizacije nastave za nastavnike na drugom i trećem ciklusu studija na usvajanje.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>Datum podnošenja prijedloga: 09.10.2025. godine</w:t>
      </w:r>
      <w:r>
        <w:rPr>
          <w:rFonts w:cs="Times New Roman" w:ascii="Times New Roman" w:hAnsi="Times New Roman"/>
          <w:b/>
          <w:color w:val="FF0000"/>
          <w:lang w:val="bs-BA"/>
        </w:rPr>
        <w:tab/>
        <w:t xml:space="preserve">                                           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x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36:00Z</dcterms:created>
  <dc:creator>Emir</dc:creator>
  <dc:description/>
  <cp:keywords/>
  <dc:language>en-US</dc:language>
  <cp:lastModifiedBy>EdinaK</cp:lastModifiedBy>
  <cp:lastPrinted>2025-10-14T10:11:00Z</cp:lastPrinted>
  <dcterms:modified xsi:type="dcterms:W3CDTF">2025-10-14T08:13:00Z</dcterms:modified>
  <cp:revision>4</cp:revision>
  <dc:subject/>
  <dc:title/>
</cp:coreProperties>
</file>